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à bons de commande pour les Travaux d'Alimentation en Eau Potable (AEP) avec gestion des astreinte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 800.000,00 sur la durée totale du marché</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711612543"/>
      <w:bookmarkStart w:id="2" w:name="__Fieldmark__0_371161254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711612543"/>
      <w:bookmarkStart w:id="4" w:name="__Fieldmark__1_3711612543"/>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du présent marché</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Bordereau de Prix Unitaire (BPU)</w:t>
      </w:r>
    </w:p>
    <w:p>
      <w:pPr>
        <w:pStyle w:val="Normal"/>
        <w:tabs>
          <w:tab w:val="clear" w:pos="567"/>
          <w:tab w:val="left" w:pos="851" w:leader="none"/>
        </w:tabs>
        <w:jc w:val="both"/>
        <w:rPr>
          <w:rFonts w:cs="Arial"/>
        </w:rPr>
      </w:pPr>
      <w:r>
        <w:rPr>
          <w:rFonts w:cs="Arial"/>
          <w:color w:val="000000"/>
        </w:rPr>
        <w:t>- Le cadre de réponses techniques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711612543"/>
      <w:bookmarkStart w:id="8" w:name="__Fieldmark__2_3711612543"/>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711612543"/>
      <w:bookmarkStart w:id="10" w:name="__Fieldmark__3_3711612543"/>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711612543"/>
      <w:bookmarkStart w:id="12" w:name="__Fieldmark__4_3711612543"/>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711612543"/>
      <w:bookmarkStart w:id="14" w:name="__Fieldmark__5_3711612543"/>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711612543"/>
      <w:bookmarkStart w:id="16" w:name="__Fieldmark__6_3711612543"/>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11612543"/>
      <w:bookmarkStart w:id="18" w:name="__Fieldmark__7_3711612543"/>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711612543"/>
      <w:bookmarkStart w:id="20" w:name="__Fieldmark__8_3711612543"/>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711612543"/>
      <w:bookmarkStart w:id="22" w:name="__Fieldmark__9_3711612543"/>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711612543"/>
      <w:bookmarkStart w:id="24" w:name="__Fieldmark__10_3711612543"/>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711612543"/>
      <w:bookmarkStart w:id="26" w:name="__Fieldmark__11_3711612543"/>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711612543"/>
      <w:bookmarkStart w:id="28" w:name="__Fieldmark__12_3711612543"/>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r>
    </w:p>
    <w:p>
      <w:pPr>
        <w:pStyle w:val="Normal"/>
        <w:rPr>
          <w:highlight w:val="blue"/>
        </w:rPr>
      </w:pPr>
      <w:r>
        <w:rPr>
          <w:highlight w:val="blue"/>
        </w:rPr>
      </w:r>
    </w:p>
    <w:p>
      <w:pPr>
        <w:pStyle w:val="Normal"/>
        <w:rPr>
          <w:highlight w:val="blue"/>
        </w:rPr>
      </w:pPr>
      <w:r>
        <w:rPr>
          <w:szCs w:val="22"/>
        </w:rPr>
        <w:t>La durée de l'accord-cadre commence à courir à partir de la date de commencement qui sera définie par ordre de service.</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La durée de chaque période de reconduction est de 12 mois. A l'issue de la dernière reconduction, plus aucune nouvelle commande ne pourra être réalisée en exécution de cet accord-cadre.</w:t>
        <w:br/>
      </w:r>
    </w:p>
    <w:p>
      <w:pPr>
        <w:pStyle w:val="Normal"/>
        <w:rPr>
          <w:highlight w:val="blue"/>
        </w:rPr>
      </w:pPr>
      <w:r>
        <w:rPr>
          <w:szCs w:val="22"/>
        </w:rPr>
        <w:t>Si le maître d’ouvrage ne souhaite pas reconduire l'accord-cadre, il doit prendre une décision expresse de non-reconduction, qu’il notifie au titulaire au plus tard 9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711612543"/>
      <w:bookmarkStart w:id="30" w:name="__Fieldmark__13_3711612543"/>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711612543"/>
      <w:bookmarkStart w:id="32" w:name="__Fieldmark__14_3711612543"/>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711612543"/>
      <w:bookmarkStart w:id="34" w:name="__Fieldmark__15_3711612543"/>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711612543"/>
      <w:bookmarkStart w:id="36" w:name="__Fieldmark__16_3711612543"/>
      <w:bookmarkEnd w:id="36"/>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711612543"/>
      <w:bookmarkStart w:id="38" w:name="__Fieldmark__17_3711612543"/>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711612543"/>
      <w:bookmarkStart w:id="40" w:name="__Fieldmark__18_3711612543"/>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711612543"/>
      <w:bookmarkStart w:id="42" w:name="__Fieldmark__19_3711612543"/>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711612543"/>
      <w:bookmarkStart w:id="44" w:name="__Fieldmark__20_3711612543"/>
      <w:bookmarkEnd w:id="44"/>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711612543"/>
      <w:bookmarkStart w:id="46" w:name="__Fieldmark__21_3711612543"/>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711612543"/>
      <w:bookmarkStart w:id="48" w:name="__Fieldmark__22_3711612543"/>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maître d’ouvrage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eastAsia="Arial" w:cs="Arial"/>
          <w:b/>
          <w:spacing w:val="-10"/>
        </w:rPr>
        <w:t>Nom</w:t>
      </w:r>
      <w:r>
        <w:rPr>
          <w:rFonts w:cs="Arial"/>
        </w:rPr>
        <w:t>,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w:t>
      </w:r>
      <w:r>
        <w:rPr>
          <w:bCs/>
          <w:color w:val="000000"/>
          <w:lang w:val="en-US"/>
        </w:rPr>
        <w:t>05 57 12 45 69</w:t>
      </w:r>
    </w:p>
    <w:p>
      <w:pPr>
        <w:pStyle w:val="Normal"/>
        <w:rPr>
          <w:bCs/>
          <w:lang w:val="en-US"/>
        </w:rPr>
      </w:pPr>
      <w:r>
        <w:rPr>
          <w:bCs/>
          <w:lang w:val="en-US"/>
        </w:rPr>
        <w:t xml:space="preserve">Email: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eastAsia="Arial" w:cs="Arial"/>
          <w:b/>
          <w:spacing w:val="-10"/>
        </w:rPr>
        <w:t>Désignation</w:t>
      </w:r>
      <w:r>
        <w:rPr>
          <w:rFonts w:cs="Arial"/>
        </w:rPr>
        <w:t>,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eastAsia="Arial" w:cs="Arial"/>
          <w:b/>
        </w:rPr>
        <w:t>Imputation</w:t>
      </w:r>
      <w:r>
        <w:rPr>
          <w:rFonts w:cs="Arial"/>
        </w:rPr>
        <w:t xml:space="preserve">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20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17:00Z</dcterms:created>
  <dc:creator>3P</dc:creator>
  <dc:description/>
  <cp:keywords/>
  <dc:language>en-US</dc:language>
  <cp:lastModifiedBy>CHRISTELLE RENAT</cp:lastModifiedBy>
  <cp:lastPrinted>2016-04-08T16:31:00Z</cp:lastPrinted>
  <dcterms:modified xsi:type="dcterms:W3CDTF">2025-11-04T12:52:00Z</dcterms:modified>
  <cp:revision>7</cp:revision>
  <dc:subject/>
  <dc:title>_Modèle recommandé : le service peut l’adapter le cas échéant_DC1_</dc:title>
</cp:coreProperties>
</file>